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pgrafe"/>
        <w:rPr/>
      </w:pPr>
      <w:r>
        <w:rPr/>
        <w:t>Dirección  General  de  Servicios  Agrícolas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17780</wp:posOffset>
                </wp:positionH>
                <wp:positionV relativeFrom="page">
                  <wp:posOffset>769620</wp:posOffset>
                </wp:positionV>
                <wp:extent cx="1390650" cy="865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5956" w:dyaOrig="39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12.25pt;margin-top:-4.1pt;width:95.25pt;height:68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171610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68.15pt;mso-wrap-distance-left:4.5pt;mso-wrap-distance-right:4.5pt;mso-wrap-distance-top:4.5pt;mso-wrap-distance-bottom:4.5pt;margin-top:60.6pt;mso-position-vertical-relative:page;margin-left: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5956" w:dyaOrig="39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12.25pt;margin-top:-4.1pt;width:95.25pt;height:68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8465911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República Oriental del Uruguay - Montevideo</w:t>
      </w:r>
    </w:p>
    <w:p>
      <w:pPr>
        <w:pStyle w:val="Normal"/>
        <w:jc w:val="center"/>
        <w:rPr>
          <w:sz w:val="18"/>
          <w:lang w:val="es-ES_tradnl"/>
        </w:rPr>
      </w:pPr>
      <w:r>
        <w:rPr>
          <w:sz w:val="18"/>
          <w:lang w:val="es-ES_tradnl"/>
        </w:rPr>
        <w:t>Millán 4703 CP 12.900 Telefax.: (0598-2) 309.22.19 ,(0598-2) 309.20.74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sz w:val="18"/>
          <w:lang w:val="es-ES_tradnl"/>
        </w:rPr>
        <w:t xml:space="preserve">Correo Electrónico: </w:t>
      </w:r>
      <w:r>
        <w:rPr>
          <w:sz w:val="18"/>
        </w:rPr>
        <w:t>dgsa@chasque.apc.org</w:t>
      </w:r>
      <w:r>
        <w:rPr>
          <w:sz w:val="18"/>
          <w:lang w:val="es-ES_tradnl"/>
        </w:rPr>
        <w:t xml:space="preserve"> Web: </w:t>
      </w:r>
      <w:r>
        <w:rPr>
          <w:sz w:val="18"/>
        </w:rPr>
        <w:t>htpp://www.chasque.apc.org/dgsa</w:t>
      </w:r>
    </w:p>
    <w:p>
      <w:pPr>
        <w:pStyle w:val="TextBody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TextBody"/>
        <w:rPr/>
      </w:pPr>
      <w:r>
        <w:rPr>
          <w:b/>
          <w:bCs/>
          <w:i/>
          <w:iCs/>
        </w:rPr>
        <w:t>Fórmula 135</w:t>
      </w:r>
      <w:r>
        <w:rPr>
          <w:b/>
          <w:bCs/>
        </w:rPr>
        <w:t xml:space="preserve">               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  <w:t>Acta de Inspección  y extracción de muestras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  <w:t>De  productos fitosanitarios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atos del local inspeccionado.--------------------------------------------------------------</w:t>
      </w:r>
    </w:p>
    <w:p>
      <w:pPr>
        <w:pStyle w:val="TextBody"/>
        <w:jc w:val="both"/>
        <w:rPr/>
      </w:pPr>
      <w:r>
        <w:rPr/>
        <w:t xml:space="preserve">El funcionario Sr. ...................................................... , en representación de la Dirección General de Servicios Agrícolas, habiéndose constituido en el local perteneciente a la Razón Social ...........................................................................   </w:t>
      </w:r>
    </w:p>
    <w:p>
      <w:pPr>
        <w:pStyle w:val="TextBody"/>
        <w:jc w:val="both"/>
        <w:rPr/>
      </w:pPr>
      <w:r>
        <w:rPr/>
        <w:t>..................................  Nro de RUC.  ............................................ ubicado en la calle....................................................................................número .............de la localidad ....................................................................................... departamento ........................................................,  a los efectos de efectuar la inspección y extracción de muestras del producto fitosanitario importado según Nro. de Asunto .............................................., DUA ........................................................., siendo atendidos por el Sr.................................................................en carácter de ............................................................................. y se constata:.-----------------</w:t>
      </w:r>
    </w:p>
    <w:p>
      <w:pPr>
        <w:pStyle w:val="TextBody"/>
        <w:jc w:val="both"/>
        <w:rPr/>
      </w:pPr>
      <w:r>
        <w:rPr>
          <w:b/>
          <w:bCs/>
        </w:rPr>
        <w:t>Descripción de la partida inspeccionada</w:t>
      </w:r>
      <w:r>
        <w:rPr/>
        <w:t>: Nombre del  producto ....................  ......................Nº de registro............................La partida está compuesta por .................... envases de material ....................................................... conteniendo cada uno ...............kgs//lts, alcanzando un total de ..................... kgs//lts. y se compone de los siguientes lotes de fabricación:-----------</w:t>
      </w:r>
    </w:p>
    <w:p>
      <w:pPr>
        <w:pStyle w:val="TextBody"/>
        <w:jc w:val="both"/>
        <w:rPr/>
      </w:pPr>
      <w:r>
        <w:rPr/>
      </w:r>
    </w:p>
    <w:tbl>
      <w:tblPr>
        <w:tblW w:w="6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380"/>
        <w:gridCol w:w="1380"/>
        <w:gridCol w:w="1380"/>
        <w:gridCol w:w="1380"/>
      </w:tblGrid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Nro.Lot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Fecha fabri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Cant.envas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Tipo envas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g-lt/ envase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Textoindependiente2"/>
        <w:rPr>
          <w:lang w:val="en-GB"/>
        </w:rPr>
      </w:pPr>
      <w:r>
        <w:rPr>
          <w:lang w:val="en-GB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  <w:t>--------------------------------------------------------------------------------------------------------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  <w:t>-------------------------------------------------------------------------------(continúa al dorso)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Observaciones de la inspección y extracción de muestras</w:t>
      </w:r>
    </w:p>
    <w:p>
      <w:pPr>
        <w:pStyle w:val="Normal"/>
        <w:jc w:val="both"/>
        <w:rPr/>
      </w:pPr>
      <w:r>
        <w:rPr/>
        <w:t>La partida se encuentra en las siguientes condiciones:  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>Actuaciones posteriores</w:t>
      </w:r>
      <w:r>
        <w:rPr/>
        <w:t xml:space="preserve">   Habiéndose procedido a extraer una muestra y dos contramuestras representativas,  en sendos ............................................... , cerrados, etiquetados  y sellados,  la partida queda intervenida, no pudiendo ser utilizada ni movilizada  hasta la obtención de los documentos de liberación definitiva.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</w:rPr>
        <w:t>Observaciones de la persona que atendió la inspección.</w:t>
      </w:r>
      <w:r>
        <w:rPr/>
        <w:t xml:space="preserve">   Preguntado el Sr. ........................................ si tiene algo más para agregar, expresa que: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ara constancia de lo actuado, leída que fue la presente acta, labrada en el lugar arriba indicado a los ............................................................ días del mes de  ................................. del año ................................ en original y copia de un mismo tenor y valor legal, ratifican y firman:  acta, etiquetas  de la muestra y contramuestra, los funcionarios actuantes y el Sr......................... .............................................................., quién recibe copia de la presente acta y los envases conteniendo las contramuestras en carácter de depositario y para ser entregadas a la firma importadora el producto. 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708"/>
        <w:tab w:val="center" w:pos="4513" w:leader="none"/>
      </w:tabs>
      <w:jc w:val="center"/>
    </w:pPr>
    <w:rPr>
      <w:b/>
      <w:i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29:00Z</dcterms:created>
  <dc:creator>FTrillo</dc:creator>
  <dc:description/>
  <dc:language>en-US</dc:language>
  <cp:lastModifiedBy>FTrillo</cp:lastModifiedBy>
  <cp:lastPrinted>2003-10-29T11:34:00Z</cp:lastPrinted>
  <dcterms:modified xsi:type="dcterms:W3CDTF">2004-05-24T14:15:00Z</dcterms:modified>
  <cp:revision>5</cp:revision>
  <dc:subject/>
  <dc:title>ACTA: -----------------------------------------------------------------------------------------------  </dc:title>
</cp:coreProperties>
</file>