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olución DSV del 22 de setiembre de 1989</w:t>
      </w:r>
      <w:r>
        <w:fldChar w:fldCharType="begin"/>
      </w:r>
      <w:r>
        <w:rPr/>
        <w:instrText xml:space="preserve">PRIVADO 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ESTRICCION DE INSECTICIDAS CLORADOS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>Montevideo, 22 de setiembre de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VIS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El Informe del Grupo de Trabajo creado con fecha 27 de agosto de 1986 por Orden General de Servicio No. 36/986 para la evaluación de la situación del Registro de Insecticidas formulados a base de principios activos clo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RESULT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1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l mencionado Grupo ha evaluado los aspectos toxicológicos, ecológicos y fitosanitarios de los plaguicidas agrícolas antes mencionados, para lo cual ha contado con la opinión el Centro de Información y Asesoramiento Toxicológico (C.I.A.T), de la Cámara de Agroquímicos y de los Servicios Técnicos de la Dirección de Sanidad Vegetal (D.S.V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2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l Grupo ha recomendado, se limite el uso de los insecticidas clorados en el país, en razón de la alta morbilidad, persistencia de sus residuos y su acumulación a través de la cadena biológ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3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l uso de este tipo de productos ha sido prohibido o limitado en múltiples países por las razones ya indic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CONSIDER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1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xisten posibilidades reales de enfrentar los problemas sanitarios, mediante el empleo de plaguicidas menos peligros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2º.)</w:t>
      </w:r>
      <w:r>
        <w:rPr>
          <w:rFonts w:cs="Arial" w:ascii="Arial" w:hAnsi="Arial"/>
          <w:spacing w:val="-3"/>
          <w:sz w:val="20"/>
          <w:lang w:val="es-ES_tradnl"/>
        </w:rPr>
        <w:t xml:space="preserve"> Que el uso de este tipo de producto para otros fines que no sea el combate de la hormiga resulta inconveniente a los fines propues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3º.)</w:t>
      </w:r>
      <w:r>
        <w:rPr>
          <w:rFonts w:cs="Arial" w:ascii="Arial" w:hAnsi="Arial"/>
          <w:spacing w:val="-3"/>
          <w:sz w:val="20"/>
          <w:lang w:val="es-ES_tradnl"/>
        </w:rPr>
        <w:t xml:space="preserve"> Conveniente por tanto proceder en la forma aconsejada, limitando el uso de los insecticidas clorados a formas de aplicación localizadas, y a tipos de formulación y concentraciones de principio activo que minimicen los riesgos derivados de su utiliz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>A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A lo dispuesto por los arts. 24 y 25 del Decreto No. 147/977 del 15 de marzo de 1977 y el art. 1o. del Decreto No. 367/968 del 6 de junio de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Heading2"/>
        <w:rPr/>
      </w:pPr>
      <w:r>
        <w:rPr/>
        <w:t>La Dirección de Sanidad Vegetal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b/>
          <w:spacing w:val="-3"/>
          <w:sz w:val="20"/>
          <w:lang w:val="es-ES_tradnl"/>
        </w:rPr>
        <w:tab/>
        <w:t>RESUE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 xml:space="preserve">1.- </w:t>
      </w:r>
      <w:r>
        <w:rPr>
          <w:rFonts w:cs="Arial" w:ascii="Arial" w:hAnsi="Arial"/>
          <w:spacing w:val="-3"/>
          <w:sz w:val="20"/>
          <w:lang w:val="es-ES_tradnl"/>
        </w:rPr>
        <w:t>Revocar el Registro y Autorización de Venta a los productos insecticidas a base de clorados que no se ajusten a las condiciones establecidas en el numeral 2º.de la presente Resolu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 xml:space="preserve">2.- </w:t>
      </w:r>
      <w:r>
        <w:rPr>
          <w:rFonts w:cs="Arial" w:ascii="Arial" w:hAnsi="Arial"/>
          <w:spacing w:val="-3"/>
          <w:sz w:val="20"/>
          <w:lang w:val="es-ES_tradnl"/>
        </w:rPr>
        <w:t>Condicionar el Registro y Autorización de Venta de insecticidas a base de clorados al cumplimiento de las siguientes especifica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a) Uso: sólo para el control de hormiga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b) Concentración de ingrediente activo: no superior a 2.5% p/p o p/v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c) Formulación: coloreada de rojo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left="720" w:hanging="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d) Envase: tamaño mínimo para formulaciones líquidas o en polvo: 1 lt. o 1 kg. respectiva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 xml:space="preserve">3.- </w:t>
      </w:r>
      <w:r>
        <w:rPr>
          <w:rFonts w:cs="Arial" w:ascii="Arial" w:hAnsi="Arial"/>
          <w:spacing w:val="-3"/>
          <w:sz w:val="20"/>
          <w:lang w:val="es-ES_tradnl"/>
        </w:rPr>
        <w:t xml:space="preserve">Otorgar un plazo de seis meses a partir de la vigencia de la presente Resolución, para que todo tenedor a cualquier título de insecticidas a base de clorados cuyo Registro </w:t>
        <w:tab/>
        <w:t>haya sido revocado, los retire de la v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 xml:space="preserve">4.- </w:t>
      </w:r>
      <w:r>
        <w:rPr>
          <w:rFonts w:cs="Arial" w:ascii="Arial" w:hAnsi="Arial"/>
          <w:spacing w:val="-3"/>
          <w:sz w:val="20"/>
          <w:lang w:val="es-ES_tradnl"/>
        </w:rPr>
        <w:t xml:space="preserve">Cometer a la División Contralor Fitosanitario la aplicación de la presente Resolución y su notificación a las Firmas Registrantes de insecticidas a base de clorado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 xml:space="preserve">5.- </w:t>
      </w:r>
      <w:r>
        <w:rPr>
          <w:rFonts w:cs="Arial" w:ascii="Arial" w:hAnsi="Arial"/>
          <w:spacing w:val="-3"/>
          <w:sz w:val="20"/>
          <w:lang w:val="es-ES_tradnl"/>
        </w:rPr>
        <w:t>La presente Resolución entrará en vigencia a partir de su  publicación en dos diarios de la Capi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0"/>
          <w:lang w:val="es-ES_tradnl"/>
        </w:rPr>
        <w:t xml:space="preserve">6.- </w:t>
      </w:r>
      <w:r>
        <w:rPr>
          <w:rFonts w:cs="Arial" w:ascii="Arial" w:hAnsi="Arial"/>
          <w:spacing w:val="-3"/>
          <w:sz w:val="20"/>
          <w:lang w:val="es-ES_tradnl"/>
        </w:rPr>
        <w:t>Comuníquese, publíquese, etc.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>ING. AGR. FELIPE CANALE VALDEZ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spacing w:before="0" w:after="120"/>
        <w:ind w:hanging="576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ab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1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Resolución DSV del 22 de noviembre de 1989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>ALCANCES DE LA REVOCACION DISPUESTA POR RESOLUCION DE FECHA</w:t>
      </w:r>
    </w:p>
    <w:p>
      <w:pPr>
        <w:pStyle w:val="Heading1"/>
        <w:rPr>
          <w:bCs/>
        </w:rPr>
      </w:pPr>
      <w:r>
        <w:rPr>
          <w:bCs/>
        </w:rPr>
        <w:tab/>
        <w:t>22 DE SETIEMBRE DE 1989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>Montevideo, 22 de noviembre de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VIS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La gestión promovida por la Dirección de Laboratorio de Análisis, a los efectos que se expresará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RESULT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1º.) Que por Resolución de esta Dirección de fecha 22 de setiembre de 1989 se revocó el Registro y Autorización de Venta de los insecticidas a base de clorados que no se ajustaran a las condiciones establecidas en el numeral segundo de la mencionada Resolu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2º.) Que la Dirección de Laboratorios de Análisis ha señalado que la redacción dada a la mencionada Resolución, no aparece claro si la misma alcanza a las operaciones con trámite de importación ya iniciados, y si se encuentran comprendidos los registros de productos a base de Endosulfan y Endr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CONSIDER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Conveniente aclarar el alcance de la Resolución de fecha 22 de setiembre de 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A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A las razones expres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Heading2"/>
        <w:rPr/>
      </w:pPr>
      <w:r>
        <w:rPr/>
        <w:t xml:space="preserve">La Dirección de Sanidad Veget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ab/>
        <w:t>RESUE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 xml:space="preserve">1.- </w:t>
      </w:r>
      <w:r>
        <w:rPr>
          <w:rFonts w:cs="Arial" w:ascii="Arial" w:hAnsi="Arial"/>
          <w:spacing w:val="-3"/>
          <w:sz w:val="20"/>
          <w:lang w:val="es-ES_tradnl"/>
        </w:rPr>
        <w:t>La revocación de Registro dispuesta por Resolución de fecha 22 de setiembre de 1989, no alcanza a los insecticidas formulados a base de Endosulfan o de Endr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 xml:space="preserve">2.- </w:t>
      </w:r>
      <w:r>
        <w:rPr>
          <w:rFonts w:cs="Arial" w:ascii="Arial" w:hAnsi="Arial"/>
          <w:spacing w:val="-3"/>
          <w:sz w:val="20"/>
          <w:lang w:val="es-ES_tradnl"/>
        </w:rPr>
        <w:t xml:space="preserve">La mencionada Resolución no afecta a las partidas de </w:t>
        <w:tab/>
        <w:t>insecticidas clorados que estuviesen con trámite de importación iniciado antes del 22 de setiembre de 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 xml:space="preserve">3.- </w:t>
      </w:r>
      <w:r>
        <w:rPr>
          <w:rFonts w:cs="Arial" w:ascii="Arial" w:hAnsi="Arial"/>
          <w:spacing w:val="-3"/>
          <w:sz w:val="20"/>
          <w:lang w:val="es-ES_tradnl"/>
        </w:rPr>
        <w:t xml:space="preserve">Pase a Di.Co.Fi para su conocimiento y notificación de </w:t>
        <w:tab/>
        <w:t>esta Resolución a las Firmas Registra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 xml:space="preserve">4.- </w:t>
      </w:r>
      <w:r>
        <w:rPr>
          <w:rFonts w:cs="Arial" w:ascii="Arial" w:hAnsi="Arial"/>
          <w:spacing w:val="-3"/>
          <w:sz w:val="20"/>
          <w:lang w:val="es-ES_tradnl"/>
        </w:rPr>
        <w:t>Comuníquese por O.G.S, etc.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before="0" w:after="120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ab/>
        <w:t>ING. AGR. FELIPE CANALE VALDEZ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spacing w:before="0" w:after="120"/>
        <w:ind w:hanging="5760"/>
        <w:jc w:val="both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spacing w:before="0" w:after="120"/>
      <w:jc w:val="both"/>
      <w:outlineLvl w:val="0"/>
    </w:pPr>
    <w:rPr>
      <w:rFonts w:ascii="Arial" w:hAnsi="Arial" w:cs="Arial"/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bCs/>
      <w:spacing w:val="-3"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8:45:00Z</dcterms:created>
  <dc:creator>BMelcho</dc:creator>
  <dc:description/>
  <dc:language>en-US</dc:language>
  <cp:lastModifiedBy>MBonilla</cp:lastModifiedBy>
  <cp:lastPrinted>2001-06-15T16:13:00Z</cp:lastPrinted>
  <dcterms:modified xsi:type="dcterms:W3CDTF">2004-11-25T18:59:00Z</dcterms:modified>
  <cp:revision>5</cp:revision>
  <dc:subject/>
  <dc:title>Resolución DSV del 22 de setiembre de 1989</dc:title>
</cp:coreProperties>
</file>