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Resolución MGAP del 22 de junio de 200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OHIBICIÓN DE DODECACLORO (MIREX)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olución S/n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Ganadería, Agricultura y Pes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0" w:after="120"/>
        <w:jc w:val="right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ontevideo, 22 de junio de 2004.</w:t>
      </w:r>
    </w:p>
    <w:p>
      <w:pPr>
        <w:pStyle w:val="Normal"/>
        <w:jc w:val="center"/>
        <w:rPr>
          <w:rFonts w:ascii="Bookman Old Style" w:hAnsi="Bookman Old Style" w:cs="Arial"/>
          <w:bCs/>
          <w:lang w:val="es-MX"/>
        </w:rPr>
      </w:pPr>
      <w:r>
        <w:rPr>
          <w:rFonts w:cs="Arial" w:ascii="Bookman Old Style" w:hAnsi="Bookman Old Style"/>
          <w:bCs/>
          <w:lang w:val="es-MX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re-evaluación efectuada sobre los hormiguicidas a base de dodecacloro, efectuada conjuntamente con los técnicos de los Departamentos Control de Insumos y Laboratorios Químicos de la Dirección General de Servicios Agrícolas del Ministerio de Ganadería, Agricultura y Pesca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RESULTANDO</w:t>
      </w:r>
      <w:r>
        <w:rPr>
          <w:rFonts w:cs="Arial" w:ascii="Arial" w:hAnsi="Arial"/>
        </w:rPr>
        <w:t>: I) que esta sustancia activa integra la nómina de sustancias incluidas en el Anexo A del Convenio de Estocolmo;</w:t>
      </w:r>
    </w:p>
    <w:p>
      <w:pPr>
        <w:pStyle w:val="TextBody"/>
        <w:spacing w:before="0" w:after="120"/>
        <w:ind w:firstLine="1560"/>
        <w:rPr>
          <w:sz w:val="20"/>
        </w:rPr>
      </w:pPr>
      <w:r>
        <w:rPr>
          <w:sz w:val="20"/>
        </w:rPr>
        <w:t>II) que en la actualidad existen posibilidades reales de enfrentar los problemas fitosanitarios con otros productos autorizados menos persistentes, como son la sultluramina y el fipronil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I) que dicho Convenio que ha sido ratificado por Uruguay encomienda a los gobiernos la eliminación, producción, utilización, importación y exportación de los productos incluidos en el Anexo A;</w:t>
      </w:r>
    </w:p>
    <w:p>
      <w:pPr>
        <w:pStyle w:val="TextBodyIndent"/>
        <w:spacing w:before="0" w:after="120"/>
        <w:ind w:firstLine="1701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II) la ratificación del Convenio de Estocolmo se realizó por Ley 17.732 de 31 de diciembre de 2003, y de acuerdo al artículo 26 del mismo, entrará en vigor al nonagésimo día contado a partir de la fecha en que haya sido depositado el quincuagésimo instrumento de ratificación, que se realizó el 17 de mayo de 2004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ATENTO:</w:t>
      </w:r>
      <w:r>
        <w:rPr>
          <w:rFonts w:cs="Arial" w:ascii="Arial" w:hAnsi="Arial"/>
        </w:rPr>
        <w:t xml:space="preserve"> a lo dispuesto por la Ley N° 17.732 de diciembre de 2003, artículo 24 del decreto 149/977 del 15 de marzo de 1977, artículo 1º del decreto 367/968 de 6 de junio de 1968 y a lo sugerido por los departamentos Control de Insumos y Laboratorios Químicos de la Dirección General de Servicios Agrícolas del Ministerio de Ganadería, Agricultura y Pesca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</w:rPr>
      </w:pPr>
      <w:r>
        <w:rPr>
          <w:sz w:val="20"/>
        </w:rPr>
        <w:t>EL MINISTRO DE GANADERÍA, AGRICULTURA Y PESC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ELVE:</w:t>
      </w:r>
    </w:p>
    <w:p>
      <w:pPr>
        <w:pStyle w:val="TextBody"/>
        <w:spacing w:before="0" w:after="120"/>
        <w:rPr/>
      </w:pPr>
      <w:r>
        <w:rPr>
          <w:b/>
          <w:bCs/>
          <w:sz w:val="20"/>
        </w:rPr>
        <w:t>1°)</w:t>
      </w:r>
      <w:r>
        <w:rPr>
          <w:sz w:val="20"/>
        </w:rPr>
        <w:t xml:space="preserve"> Prohibir el registro y la aplicación de hormiguicidas a base de dodecacloro para todo uso agrícol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2°)</w:t>
      </w:r>
      <w:r>
        <w:rPr>
          <w:rFonts w:cs="Arial" w:ascii="Arial" w:hAnsi="Arial"/>
        </w:rPr>
        <w:t xml:space="preserve"> Revocar el registro y autorización de venta de todo producto fitosanitario a base de dodecacloro para todo uso agrícola.-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3°)</w:t>
      </w:r>
      <w:r>
        <w:rPr>
          <w:rFonts w:cs="Arial" w:ascii="Arial" w:hAnsi="Arial"/>
        </w:rPr>
        <w:t xml:space="preserve"> Otorgar un plazo de 1 (un) año contado a partir de la vigencia de la presente resolución,  para que todo tenedor a cualquier título de dichos productos  retire de la venta o circulació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4°)</w:t>
      </w:r>
      <w:r>
        <w:rPr>
          <w:rFonts w:cs="Arial" w:ascii="Arial" w:hAnsi="Arial"/>
        </w:rPr>
        <w:t xml:space="preserve"> Cometer a la Dirección General de Servicios Agrícolas del Ministerio de Ganadería, Agricultura y Pesca la instrumentación y contralor de lo previsto en la presente resolució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5°)</w:t>
      </w:r>
      <w:r>
        <w:rPr>
          <w:rFonts w:cs="Arial" w:ascii="Arial" w:hAnsi="Arial"/>
        </w:rPr>
        <w:t xml:space="preserve"> La presente resolución entrará en vigencia a partir de su publicación en dos diario de circulación naciona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6°)</w:t>
      </w:r>
      <w:r>
        <w:rPr>
          <w:rFonts w:cs="Arial" w:ascii="Arial" w:hAnsi="Arial"/>
        </w:rPr>
        <w:t xml:space="preserve"> Notifíquese, publíquese y oportunamente archíves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12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ARTÍN AGUIRREZABA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rFonts w:ascii="Bookman Old Style" w:hAnsi="Bookman Old Style" w:cs="Arial"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2160"/>
      <w:jc w:val="both"/>
    </w:pPr>
    <w:rPr>
      <w:rFonts w:ascii="Bookman Old Style" w:hAnsi="Bookman Old Style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0:35:00Z</dcterms:created>
  <dc:creator>DMaldini</dc:creator>
  <dc:description/>
  <dc:language>en-US</dc:language>
  <cp:lastModifiedBy>MBonilla</cp:lastModifiedBy>
  <dcterms:modified xsi:type="dcterms:W3CDTF">2004-08-12T15:54:00Z</dcterms:modified>
  <cp:revision>9</cp:revision>
  <dc:subject/>
  <dc:title> </dc:title>
</cp:coreProperties>
</file>